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T&gt;------------------------------C-----------------------------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BL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W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RJ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IP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Y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Y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TL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L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HE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F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----!----!----!----!------------------------!----------------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xt v6.5 Hard Disk Installation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RD DISK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two ways to install Protext 6.5 onto hard dis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. The EAS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on INSTALL.PS in drive A: o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his is equival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on PROTEXT.PRG in drive A: or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otext has loaded, press ESC and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X INSTALL  &lt;and press RETUR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rompt for the Protext disks and copy all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will also delete any old dictionaries and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 it will enter the CONFIG program, and you should n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 the instructions in the manual regarding configur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hard disk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The NOT SO EASY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folder on the hard disk called PRO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of the files from the program disk into the PROTEX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folder within the new protext folder called PP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folder within the new protext folder called 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a folder within the new protext folder called GF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of the files from the dictionary disk into the LEX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of the files from the thesaurus disk into the LEX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all of the files from the printer disk into the PPD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file CONVERT.PRG from the LEX folder to the PROTEX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he file FSORT.PRG from the LEX folder to the PROTEX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PROTEXT6.HLP from the PPD folder to the PROTEX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lick on CONFIG.PRG in the PROTEXT folder, and now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structions in the manual regarding configuration for h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c) Arnor, July 1994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